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52"/>
          <w:szCs w:val="52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00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52"/>
          <w:szCs w:val="52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宋体;SimSun" w:hAnsi="宋体;SimSun" w:cs="FZXBSK--GBK1-0;黑体"/>
          <w:b/>
          <w:b/>
          <w:kern w:val="0"/>
          <w:sz w:val="52"/>
          <w:szCs w:val="52"/>
        </w:rPr>
      </w:pPr>
      <w:r>
        <w:rPr>
          <w:rFonts w:ascii="宋体;SimSun" w:hAnsi="宋体;SimSun" w:cs="FZXBSK--GBK1-0;黑体"/>
          <w:b/>
          <w:kern w:val="0"/>
          <w:sz w:val="52"/>
          <w:szCs w:val="52"/>
        </w:rPr>
        <w:t>申报专业技术职务聘任评审材料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ascii="楷体_GB2312;Arial Unicode MS" w:hAnsi="楷体_GB2312;Arial Unicode MS" w:cs="FZXBSK--GBK1-0;黑体" w:eastAsia="楷体_GB2312;Arial Unicode MS"/>
          <w:b/>
          <w:kern w:val="0"/>
          <w:sz w:val="48"/>
          <w:szCs w:val="48"/>
        </w:rPr>
        <w:t>（教师岗位）</w:t>
      </w:r>
    </w:p>
    <w:p>
      <w:pPr>
        <w:pStyle w:val="Normal"/>
        <w:autoSpaceDE w:val="false"/>
        <w:spacing w:lineRule="exact" w:line="400"/>
        <w:jc w:val="center"/>
        <w:rPr>
          <w:rFonts w:ascii="楷体_GB2312;Arial Unicode MS" w:hAnsi="楷体_GB2312;Arial Unicode MS" w:eastAsia="楷体_GB2312;Arial Unicode MS" w:cs="FZXBSK--GBK1-0;黑体"/>
          <w:b/>
          <w:b/>
          <w:kern w:val="0"/>
          <w:sz w:val="30"/>
          <w:szCs w:val="30"/>
        </w:rPr>
      </w:pPr>
      <w:r>
        <w:rPr>
          <w:rFonts w:eastAsia="楷体_GB2312;Arial Unicode MS" w:cs="FZXBSK--GBK1-0;黑体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0"/>
        <w:jc w:val="center"/>
        <w:rPr>
          <w:rFonts w:ascii="楷体_GB2312;Arial Unicode MS" w:hAnsi="楷体_GB2312;Arial Unicode MS" w:eastAsia="楷体_GB2312;Arial Unicode MS" w:cs="FZXBSK--GBK1-0;黑体"/>
          <w:b/>
          <w:b/>
          <w:kern w:val="0"/>
          <w:sz w:val="30"/>
          <w:szCs w:val="30"/>
        </w:rPr>
      </w:pPr>
      <w:r>
        <w:rPr>
          <w:rFonts w:eastAsia="楷体_GB2312;Arial Unicode MS" w:cs="FZXBSK--GBK1-0;黑体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75895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72"/>
          <w:szCs w:val="21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72"/>
          <w:szCs w:val="21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925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姓    名：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叶麟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/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所在学院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计算机科学与技术学院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二级学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 xml:space="preserve">计算机科学与技术 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研究方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网络与信息安全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现任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4_504828291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0" w:name="__Fieldmark__4_504828291"/>
            <w:bookmarkStart w:id="1" w:name="__Fieldmark__4_504828291"/>
            <w:bookmarkEnd w:id="1"/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5_504828291"/>
                  <w:enabled/>
                  <w:ddList>
                    <w:result w:val="2"/>
                    <w:listEntry w:val="请选择"/>
                    <w:listEntry w:val="副教授"/>
                    <w:listEntry w:val="讲师"/>
                    <w:listEntry w:val="助教"/>
                    <w:listEntry w:val="副研究员"/>
                    <w:listEntry w:val="助理研究员"/>
                    <w:listEntry w:val="研究实习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2" w:name="__Fieldmark__5_504828291"/>
            <w:bookmarkStart w:id="3" w:name="__Fieldmark__5_504828291"/>
            <w:bookmarkEnd w:id="3"/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拟聘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6_504828291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4" w:name="__Fieldmark__6_504828291"/>
            <w:bookmarkStart w:id="5" w:name="__Fieldmark__6_504828291"/>
            <w:bookmarkEnd w:id="5"/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7_504828291"/>
                  <w:enabled/>
                  <w:ddList>
                    <w:result w:val="3"/>
                    <w:listEntry w:val="请选择"/>
                    <w:listEntry w:val="教授"/>
                    <w:listEntry w:val="教授（破格）"/>
                    <w:listEntry w:val="副教授"/>
                    <w:listEntry w:val="副教授（破格）"/>
                    <w:listEntry w:val="讲师"/>
                    <w:listEntry w:val="研究员"/>
                    <w:listEntry w:val="研究员（破格）"/>
                    <w:listEntry w:val="副研究员"/>
                    <w:listEntry w:val="副研究员（破格）"/>
                    <w:listEntry w:val="助理研究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6" w:name="__Fieldmark__7_504828291"/>
            <w:bookmarkStart w:id="7" w:name="__Fieldmark__7_504828291"/>
            <w:bookmarkEnd w:id="7"/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2016</w:t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年</w: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11</w:t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月</w: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15</w:t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  <w:lang w:val="en-US" w:eastAsia="en-US"/>
              </w:rPr>
              <w:t>日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15504606989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eastAsia="楷体_GB2312;Arial Unicode MS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cs="仿宋_GB2312;Arial Unicode MS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ind w:firstLine="1658"/>
              <w:rPr>
                <w:rFonts w:ascii="楷体_GB2312;Arial Unicode MS" w:hAnsi="楷体_GB2312;Arial Unicode MS" w:eastAsia="楷体_GB2312;Arial Unicode MS" w:cs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8"/>
                <w:szCs w:val="28"/>
              </w:rPr>
              <w:t>人事处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91"/>
        <w:gridCol w:w="1003"/>
        <w:gridCol w:w="1620"/>
        <w:gridCol w:w="1552"/>
        <w:gridCol w:w="2216"/>
        <w:gridCol w:w="16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叶麟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男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982.1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寸照片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现专业技术职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讲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聘任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.07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最后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博士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授予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1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育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大学起，按时间顺序填写）</w:t>
            </w:r>
          </w:p>
        </w:tc>
      </w:tr>
      <w:tr>
        <w:trPr>
          <w:trHeight w:val="4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学  校           专  业           学  位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0.09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4.07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哈尔滨工业大学   计算机科学与技术      学士  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04.09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06.07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 xml:space="preserve">哈尔滨工业大学   计算机科学与技术      硕士   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06.09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    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11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 xml:space="preserve">哈尔滨工业大学      信息安全           博士  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2012.01      2012.06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 xml:space="preserve">天普大学      计算机信息与科学    访问学者 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工作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参加工作起，含海外研修经历，按时间顺序填写）</w:t>
            </w:r>
          </w:p>
        </w:tc>
      </w:tr>
      <w:tr>
        <w:trPr>
          <w:trHeight w:val="61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单  位           职  务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3.07 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至今  哈尔滨工业大学计算机学院 讲师 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2016.01      2017.01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天普大学         访问学者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15"/>
        <w:gridCol w:w="1762"/>
        <w:gridCol w:w="1116"/>
        <w:gridCol w:w="943"/>
        <w:gridCol w:w="1043"/>
        <w:gridCol w:w="937"/>
        <w:gridCol w:w="917"/>
        <w:gridCol w:w="163"/>
        <w:gridCol w:w="962"/>
      </w:tblGrid>
      <w:tr>
        <w:trPr>
          <w:trHeight w:val="626" w:hRule="atLeast"/>
        </w:trPr>
        <w:tc>
          <w:tcPr>
            <w:tcW w:w="106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一、任现职以来教学、科研标志性成果简介</w:t>
            </w:r>
          </w:p>
        </w:tc>
      </w:tr>
      <w:tr>
        <w:trPr>
          <w:trHeight w:val="9007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字以内）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separate"/>
            </w:r>
            <w:r/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在教学方面，任现职以来共承担了《高级语言程序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、《信息安全概论》、《云计算安全》（双语）三门课程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5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学时的教学任务，以及《高级语言程序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和《软件安全》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学时的助教任务，共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4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个学时，教学效果良好，其中主讲课程《高级语言程序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和《云计算安全》评教为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A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。同时，参与了校级教学立项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MOO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课程建设”两项：《高级语言程序设计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Python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》和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语言程序设计》，并且相应的课程在中国大学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MOO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网易）正式上线，受到了广泛的关注，其中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语言程序设计》课程获得“优秀教师”称号。指导本科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人，协助指导本科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人，协助指导硕士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人，并担任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大一年度科创项目的指导教师累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余次，其中一组曾取得一等奖。出版一部译著教材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Python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程序设计》，在《计算机教育》期刊上发表两篇教学论文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在科研方面，任现职以来发表了多篇高水平的国际期刊和会议论文，包括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EEE Journal On Selected Areas In Communications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 IF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：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.45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ecurity and Communication Networks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 IF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：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.7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，并且一篇论文获得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GLOBECOM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会议最佳论文奖。目前正在主持一项来自于上海某部门的项目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的主动发现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系统”（排名第一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），并参与了包括中央网信办的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试验系统”（排名第三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33/4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）、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7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项目“虚拟计算环境试验床和仿真平台”（排名第三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90/5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）、总装预研项目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环境下的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分析与主动响应技术”（排名第三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60/8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）、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4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信息安全计划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技术研究”（排名第二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0/2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）等多个课题。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教学情况一览表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年均学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指导</w:t>
            </w:r>
            <w:r>
              <w:rPr>
                <w:rFonts w:cs="FZFSK--GBK1-0;黑体" w:ascii="宋体;SimSun" w:hAnsi="宋体;SimSun"/>
                <w:b/>
                <w:kern w:val="0"/>
                <w:sz w:val="22"/>
                <w:szCs w:val="24"/>
              </w:rPr>
              <w:t>/</w:t>
            </w: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协助指导学生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科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/2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硕士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主讲（助课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高级语言程序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(201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秋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秋主讲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秋助课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)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8/48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信息安全概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春主讲）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2/24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云计算安全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秋主讲）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2/32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1797" w:right="1797" w:gutter="0" w:header="0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b/>
          <w:b/>
          <w:kern w:val="0"/>
          <w:sz w:val="30"/>
          <w:szCs w:val="30"/>
        </w:rPr>
      </w:pPr>
      <w:r>
        <w:rPr>
          <w:rFonts w:cs="FZFSK--GBK1-0;黑体" w:ascii="宋体;SimSun" w:hAnsi="宋体;SimSun"/>
          <w:b/>
          <w:kern w:val="0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56"/>
        <w:gridCol w:w="1356"/>
        <w:gridCol w:w="4653"/>
        <w:gridCol w:w="2196"/>
        <w:gridCol w:w="2541"/>
        <w:gridCol w:w="1196"/>
      </w:tblGrid>
      <w:tr>
        <w:trPr>
          <w:trHeight w:val="599" w:hRule="atLeast"/>
        </w:trPr>
        <w:tc>
          <w:tcPr>
            <w:tcW w:w="14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二、任现职以来代表性教学、科研项目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结束时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承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经费（万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8.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8.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的主动发现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系统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试验系统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虚拟计算环境试验床和仿真平台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环境下的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分析与主动响应技术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技术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“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MOO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建设”—《高级语言程序设计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ython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）》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上海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XXX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中央网信办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7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计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装预研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4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信息安全计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校级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3/6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33/40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90/5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60/8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0/2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/3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5"/>
        <w:gridCol w:w="4350"/>
        <w:gridCol w:w="1935"/>
        <w:gridCol w:w="2802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三、任现职以来代表性教学、科研获奖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72"/>
        <w:gridCol w:w="5580"/>
        <w:gridCol w:w="1980"/>
        <w:gridCol w:w="1651"/>
        <w:gridCol w:w="1381"/>
        <w:gridCol w:w="1196"/>
      </w:tblGrid>
      <w:tr>
        <w:trPr>
          <w:trHeight w:val="599" w:hRule="atLeast"/>
        </w:trPr>
        <w:tc>
          <w:tcPr>
            <w:tcW w:w="14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四、任现职以来代表性教学、科研论文，著作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发表时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出版时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论文题目（书名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（如论文第一作者是本人指导的学生，请在题目后加“</w:t>
            </w:r>
            <w:r>
              <w:rPr>
                <w:rFonts w:cs="FZFSK--GBK1-0;黑体" w:ascii="宋体;SimSun" w:hAnsi="宋体;SimSun"/>
                <w:kern w:val="0"/>
                <w:sz w:val="20"/>
                <w:szCs w:val="20"/>
              </w:rPr>
              <w:t>*”</w:t>
            </w: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期刊或国际会议名称（出版社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收录情况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编写字数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他引次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.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已录用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已录用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Preventing Piracy Content Propagation in Peer-to-Peer Networks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Verifying Cloud Service-level Agreement by a Third-party Auditor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Modeling Leechers Attack in BitTorrent     (Best Paper Award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rotecting Private Cloud Located within Public Cloud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FWatcher: A Novel Target-based Real-time Approach to Monitor Critical Files using VM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Auditing CPU Performance in Public Cloud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Towards real-time route leak events detection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ython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程序设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计算机专业高级语言程序设计课程改革探索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Towards Privacy Preserving Publishing of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et-valued Data on Hybrid Cloud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oRE: Cooperative End-to-End Traffic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Redundancy Elimination for Reducing Cloud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Bandwidth Cost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EEE Journal On Selected Areas In Communication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ecurity and Communication Network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 Global Communications Conference 201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 Global Communications Conference 201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 International Conference on Communications 201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 IEEE Ninth World Congress on Service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 International Conference on Communications 201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机械工业出版社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计算机教育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Transactions on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loud Computing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EEE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Transactions on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arallel and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Distributed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ystems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,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,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千字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.453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0.72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.66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15"/>
        <w:gridCol w:w="3057"/>
        <w:gridCol w:w="2877"/>
        <w:gridCol w:w="2253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五、任现职以来代表性专利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国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3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kern w:val="0"/>
          <w:sz w:val="30"/>
          <w:szCs w:val="30"/>
        </w:rPr>
      </w:pPr>
      <w:r>
        <w:rPr>
          <w:rFonts w:cs="FZFSK--GBK1-0;黑体" w:ascii="宋体;SimSun" w:hAnsi="宋体;SimSun"/>
          <w:kern w:val="0"/>
          <w:sz w:val="30"/>
          <w:szCs w:val="30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6"/>
        <w:gridCol w:w="956"/>
        <w:gridCol w:w="720"/>
        <w:gridCol w:w="1300"/>
        <w:gridCol w:w="720"/>
        <w:gridCol w:w="1080"/>
        <w:gridCol w:w="725"/>
        <w:gridCol w:w="879"/>
      </w:tblGrid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真实性声明</w:t>
            </w:r>
          </w:p>
        </w:tc>
      </w:tr>
      <w:tr>
        <w:trPr>
          <w:trHeight w:val="263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42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申报人签字：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审查小组意见</w:t>
            </w:r>
          </w:p>
        </w:tc>
      </w:tr>
      <w:tr>
        <w:trPr>
          <w:trHeight w:val="4050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审查，该同志申报材料内容真实、准确，符合学术道德规范，满足我单位专业技术职务聘任要求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学效果总体评价：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优秀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良好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未承担课程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3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材料审查小组组长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  单位（公章）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授会（评审组）评审意见</w:t>
            </w:r>
          </w:p>
        </w:tc>
      </w:tr>
      <w:tr>
        <w:trPr>
          <w:trHeight w:val="310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学院教授会（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系列评审组）评审，同意推荐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志聘任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职务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15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授会主任（评审组组长）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ind w:firstLine="585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总人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参加人数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表决结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不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弃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08:00Z</dcterms:created>
  <dc:creator>lenovo</dc:creator>
  <dc:description/>
  <cp:keywords/>
  <dc:language>en-US</dc:language>
  <cp:lastModifiedBy>hitring</cp:lastModifiedBy>
  <cp:lastPrinted>2016-11-18T10:01:00Z</cp:lastPrinted>
  <dcterms:modified xsi:type="dcterms:W3CDTF">2016-11-18T15:01:00Z</dcterms:modified>
  <cp:revision>108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