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52"/>
          <w:szCs w:val="52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568575" cy="47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52"/>
          <w:szCs w:val="52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宋体;SimSun" w:hAnsi="宋体;SimSun" w:cs="FZXBSK--GBK1-0;黑体"/>
          <w:b/>
          <w:b/>
          <w:kern w:val="0"/>
          <w:sz w:val="52"/>
          <w:szCs w:val="52"/>
        </w:rPr>
      </w:pPr>
      <w:r>
        <w:rPr>
          <w:rFonts w:ascii="宋体;SimSun" w:hAnsi="宋体;SimSun" w:cs="FZXBSK--GBK1-0;黑体"/>
          <w:b/>
          <w:kern w:val="0"/>
          <w:sz w:val="52"/>
          <w:szCs w:val="52"/>
        </w:rPr>
        <w:t>申报专业技术职务聘任评审材料</w:t>
      </w:r>
    </w:p>
    <w:p>
      <w:pPr>
        <w:pStyle w:val="Normal"/>
        <w:autoSpaceDE w:val="false"/>
        <w:jc w:val="center"/>
        <w:rPr/>
      </w:pPr>
      <w:r>
        <w:rPr>
          <w:rFonts w:ascii="楷体_GB2312;楷体" w:hAnsi="楷体_GB2312;楷体" w:cs="FZXBSK--GBK1-0;黑体" w:eastAsia="楷体_GB2312;楷体"/>
          <w:b/>
          <w:kern w:val="0"/>
          <w:sz w:val="48"/>
          <w:szCs w:val="48"/>
        </w:rPr>
        <w:t>（教师岗位）</w:t>
      </w:r>
    </w:p>
    <w:p>
      <w:pPr>
        <w:pStyle w:val="Normal"/>
        <w:autoSpaceDE w:val="false"/>
        <w:spacing w:lineRule="exact" w:line="400"/>
        <w:jc w:val="center"/>
        <w:rPr>
          <w:rFonts w:ascii="楷体_GB2312;楷体" w:hAnsi="楷体_GB2312;楷体" w:eastAsia="楷体_GB2312;楷体" w:cs="FZXBSK--GBK1-0;黑体"/>
          <w:b/>
          <w:b/>
          <w:kern w:val="0"/>
          <w:sz w:val="30"/>
          <w:szCs w:val="30"/>
        </w:rPr>
      </w:pPr>
      <w:r>
        <w:rPr>
          <w:rFonts w:eastAsia="楷体_GB2312;楷体" w:cs="FZXBSK--GBK1-0;黑体" w:ascii="楷体_GB2312;楷体" w:hAnsi="楷体_GB2312;楷体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0"/>
        <w:jc w:val="center"/>
        <w:rPr>
          <w:rFonts w:ascii="楷体_GB2312;楷体" w:hAnsi="楷体_GB2312;楷体" w:eastAsia="楷体_GB2312;楷体" w:cs="FZXBSK--GBK1-0;黑体"/>
          <w:b/>
          <w:b/>
          <w:kern w:val="0"/>
          <w:sz w:val="30"/>
          <w:szCs w:val="30"/>
        </w:rPr>
      </w:pPr>
      <w:r>
        <w:rPr>
          <w:rFonts w:eastAsia="楷体_GB2312;楷体" w:cs="FZXBSK--GBK1-0;黑体" w:ascii="楷体_GB2312;楷体" w:hAnsi="楷体_GB2312;楷体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175895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黑体"/>
          <w:b/>
          <w:b/>
          <w:kern w:val="0"/>
          <w:sz w:val="72"/>
          <w:szCs w:val="21"/>
        </w:rPr>
      </w:pPr>
      <w:r>
        <w:rPr>
          <w:rFonts w:eastAsia="仿宋_GB2312;仿宋" w:cs="FZXBSK--GBK1-0;黑体" w:ascii="仿宋_GB2312;仿宋" w:hAnsi="仿宋_GB2312;仿宋"/>
          <w:b/>
          <w:kern w:val="0"/>
          <w:sz w:val="72"/>
          <w:szCs w:val="21"/>
        </w:rPr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5925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姓    名：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</w:rPr>
              <w:t>单丽莉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/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所在学院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</w:rPr>
              <w:t>计算机科学与技术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二级学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</w:rPr>
              <w:t>计算机应用技术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研究方向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rFonts w:ascii="宋体;SimSun" w:hAnsi="宋体;SimSun" w:cs="楷体_GB2312;楷体"/>
                <w:kern w:val="0"/>
                <w:sz w:val="30"/>
                <w:szCs w:val="30"/>
              </w:rPr>
              <w:t>计算广告学和自然语言处理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现任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4_3146219613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0" w:name="__Fieldmark__4_3146219613"/>
            <w:bookmarkStart w:id="1" w:name="__Fieldmark__4_3146219613"/>
            <w:bookmarkEnd w:id="1"/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5_3146219613"/>
                  <w:enabled/>
                  <w:ddList>
                    <w:result w:val="2"/>
                    <w:listEntry w:val="请选择"/>
                    <w:listEntry w:val="副教授"/>
                    <w:listEntry w:val="讲师"/>
                    <w:listEntry w:val="助教"/>
                    <w:listEntry w:val="副研究员"/>
                    <w:listEntry w:val="助理研究员"/>
                    <w:listEntry w:val="研究实习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2" w:name="__Fieldmark__5_3146219613"/>
            <w:bookmarkStart w:id="3" w:name="__Fieldmark__5_3146219613"/>
            <w:bookmarkEnd w:id="3"/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拟聘职务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__Fieldmark__6_3146219613"/>
                  <w:enabled/>
                  <w:ddList>
                    <w:result w:val="2"/>
                    <w:listEntry w:val="请选择"/>
                    <w:listEntry w:val="教学为主型"/>
                    <w:listEntry w:val="教学科研并重型"/>
                    <w:listEntry w:val="科研为主型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4" w:name="__Fieldmark__6_3146219613"/>
            <w:bookmarkStart w:id="5" w:name="__Fieldmark__6_3146219613"/>
            <w:bookmarkEnd w:id="5"/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fldChar w:fldCharType="begin">
                <w:ffData>
                  <w:name w:val="__Fieldmark__7_3146219613"/>
                  <w:enabled/>
                  <w:ddList>
                    <w:result w:val="3"/>
                    <w:listEntry w:val="请选择"/>
                    <w:listEntry w:val="教授"/>
                    <w:listEntry w:val="教授（破格）"/>
                    <w:listEntry w:val="副教授"/>
                    <w:listEntry w:val="副教授（破格）"/>
                    <w:listEntry w:val="讲师"/>
                    <w:listEntry w:val="研究员"/>
                    <w:listEntry w:val="研究员（破格）"/>
                    <w:listEntry w:val="副研究员"/>
                    <w:listEntry w:val="副研究员（破格）"/>
                    <w:listEntry w:val="助理研究员"/>
                  </w:ddList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instrText xml:space="preserve"> FORMDROPDOWN </w:instrText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separate"/>
            </w:r>
            <w:bookmarkStart w:id="6" w:name="__Fieldmark__7_3146219613"/>
            <w:bookmarkStart w:id="7" w:name="__Fieldmark__7_3146219613"/>
            <w:bookmarkEnd w:id="7"/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填表时间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2016.11.15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楷体_GB2312;楷体"/>
                <w:kern w:val="0"/>
                <w:sz w:val="30"/>
                <w:szCs w:val="3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  <w:t>15124559105</w:t>
            </w:r>
            <w:r/>
            <w:r>
              <w:rPr>
                <w:sz w:val="30"/>
                <w:kern w:val="0"/>
                <w:szCs w:val="30"/>
                <w:rFonts w:cs="楷体_GB2312;楷体" w:ascii="宋体;SimSun" w:hAnsi="宋体;SimSun"/>
                <w:lang w:val="en-US" w:eastAsia="en-US"/>
              </w:rPr>
              <w:fldChar w:fldCharType="end"/>
            </w:r>
            <w:r>
              <w:rPr>
                <w:rFonts w:cs="楷体_GB2312;楷体" w:ascii="宋体;SimSun" w:hAnsi="宋体;SimSun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eastAsia="楷体_GB2312;楷体" w:cs="仿宋_GB2312;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 w:cs="仿宋_GB2312;仿宋" w:ascii="宋体;SimSun" w:hAnsi="宋体;SimSun"/>
                <w:b/>
                <w:kern w:val="0"/>
                <w:sz w:val="30"/>
                <w:szCs w:val="30"/>
              </w:rPr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ind w:firstLine="1658"/>
              <w:rPr>
                <w:rFonts w:ascii="楷体_GB2312;楷体" w:hAnsi="楷体_GB2312;楷体" w:eastAsia="楷体_GB2312;楷体" w:cs="楷体_GB2312;楷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人事处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91"/>
        <w:gridCol w:w="1003"/>
        <w:gridCol w:w="1620"/>
        <w:gridCol w:w="1552"/>
        <w:gridCol w:w="2216"/>
        <w:gridCol w:w="1657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单丽莉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女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976.5.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寸照片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现专业技术职务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讲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聘任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5.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最后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授予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7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育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大学起，按时间顺序填写）</w:t>
            </w:r>
          </w:p>
        </w:tc>
      </w:tr>
      <w:tr>
        <w:trPr>
          <w:trHeight w:val="4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学  校           专  业           学  位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1995.9        1999.7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东北师范大学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计算机科学教育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理学学士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2.9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2004.7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哈尔滨工业大学  计算机科学与技术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工学硕士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2010.3        2016.7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计算机科学与技术     工学博士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工作经历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（从参加工作起，含海外研修经历，按时间顺序填写）</w:t>
            </w:r>
          </w:p>
        </w:tc>
      </w:tr>
      <w:tr>
        <w:trPr>
          <w:trHeight w:val="61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     结束时间       单  位           职  务</w:t>
            </w:r>
          </w:p>
          <w:p>
            <w:pPr>
              <w:pStyle w:val="Normal"/>
              <w:autoSpaceDE w:val="false"/>
              <w:spacing w:lineRule="exact" w:line="500"/>
              <w:ind w:firstLine="24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1999.7     2000.1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哈尔滨建筑大学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教师</w:t>
            </w:r>
          </w:p>
          <w:p>
            <w:pPr>
              <w:pStyle w:val="Normal"/>
              <w:autoSpaceDE w:val="false"/>
              <w:spacing w:lineRule="exact" w:line="500"/>
              <w:ind w:firstLine="240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0.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至今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       教师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15"/>
        <w:gridCol w:w="1762"/>
        <w:gridCol w:w="1116"/>
        <w:gridCol w:w="943"/>
        <w:gridCol w:w="1043"/>
        <w:gridCol w:w="937"/>
        <w:gridCol w:w="917"/>
        <w:gridCol w:w="163"/>
        <w:gridCol w:w="962"/>
      </w:tblGrid>
      <w:tr>
        <w:trPr>
          <w:trHeight w:val="626" w:hRule="atLeast"/>
        </w:trPr>
        <w:tc>
          <w:tcPr>
            <w:tcW w:w="106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一、任现职以来教学、科研标志性成果简介</w:t>
            </w:r>
          </w:p>
        </w:tc>
      </w:tr>
      <w:tr>
        <w:trPr>
          <w:trHeight w:val="9007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0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字以内）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separate"/>
            </w:r>
            <w:r/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任现职以来，完整讲授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门本科生课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程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，课堂教学年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时，实验教学年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时，总教学年平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44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时，且教学态度认真，效果优良。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指导所授课程的全部实验环节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 xml:space="preserve"> ，并指导课程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人，指导毕业设计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人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以第一作者共发表论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篇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检索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篇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检索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篇。核心以上学术期刊发表学术论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篇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期刊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影响因子分别为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.13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和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.110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。重要国际会议发表学术论文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篇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.2016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年作为项目负责人获得国家自然科学基金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青年科学基金）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资助项目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一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年作为负责人获得重点实验室开放基金资助一项。</w:t>
            </w:r>
          </w:p>
          <w:p>
            <w:pPr>
              <w:pStyle w:val="Normal"/>
              <w:autoSpaceDE w:val="false"/>
              <w:spacing w:lineRule="exact" w:line="500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.201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年获得黑龙江省科学技术发明奖一等奖，排名第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。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0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年获得黑龙江省高校科学技术奖一等奖，排名第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作为排序前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的主要参加人参加国家及省部级科研项目多项。作为排序第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的主要参加人参加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项目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，其中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两项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已完成并通过项目验收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高等学校虚拟仿真实验教学资源建设成果奖二等奖，排名第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．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积极参与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学科及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建设，负责并完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V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程序设计课程建设，负责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++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公共课课程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建设，参与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语言程序设计和大学计算机课程建设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负责自然语言处理研究室的经费管理工作，负责语言基础教研室和自然语言处理研究室的固定资产管理工作。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教学情况一览表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年均学时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44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指导</w:t>
            </w:r>
            <w:r>
              <w:rPr>
                <w:rFonts w:cs="FZFSK--GBK1-0;黑体" w:ascii="宋体;SimSun" w:hAnsi="宋体;SimSun"/>
                <w:b/>
                <w:kern w:val="0"/>
                <w:sz w:val="22"/>
                <w:szCs w:val="24"/>
              </w:rPr>
              <w:t>/</w:t>
            </w:r>
            <w:r>
              <w:rPr>
                <w:rFonts w:ascii="宋体;SimSun" w:hAnsi="宋体;SimSun" w:cs="FZFSK--GBK1-0;黑体"/>
                <w:b/>
                <w:kern w:val="0"/>
                <w:sz w:val="22"/>
                <w:szCs w:val="24"/>
              </w:rPr>
              <w:t>协助指导学生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科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6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硕士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博士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6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24"/>
                <w:szCs w:val="24"/>
              </w:rPr>
              <w:t>主讲（助课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VB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程序设计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80/480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语言程设计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08/308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课程名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大学计算机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学时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承担学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6/77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1797" w:right="1797" w:gutter="0" w:header="0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b/>
          <w:b/>
          <w:kern w:val="0"/>
          <w:sz w:val="30"/>
          <w:szCs w:val="30"/>
        </w:rPr>
      </w:pPr>
      <w:r>
        <w:rPr>
          <w:rFonts w:cs="FZFSK--GBK1-0;黑体" w:ascii="宋体;SimSun" w:hAnsi="宋体;SimSun"/>
          <w:b/>
          <w:kern w:val="0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56"/>
        <w:gridCol w:w="1356"/>
        <w:gridCol w:w="4653"/>
        <w:gridCol w:w="2196"/>
        <w:gridCol w:w="2541"/>
        <w:gridCol w:w="1196"/>
      </w:tblGrid>
      <w:tr>
        <w:trPr>
          <w:trHeight w:val="599" w:hRule="atLeast"/>
        </w:trPr>
        <w:tc>
          <w:tcPr>
            <w:tcW w:w="141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二、任现职以来代表性教学、科研项目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起始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结束时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经费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承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经费（万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7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0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6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012.0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7.01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9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3.0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9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4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1.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2018.12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基于异构信息融合的实时竞价广告响应预测方法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基于主题模型的社会标签推荐与去噪方法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面向问答社区的中文描述性答案融合框架及融合方法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基于社会化网络的信息推荐方法研究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面向网络异构信息源的问答资源挖掘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混合式教学实施方案与效果评价研究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青年科学基金）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重点实验室开放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面上）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青年科学基金）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国家自然科学基金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面上）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计算机学院教学研究项目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4/1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4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/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/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/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6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5"/>
        <w:gridCol w:w="4350"/>
        <w:gridCol w:w="1935"/>
        <w:gridCol w:w="2802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三、任现职以来代表性教学、科研获奖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1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黑龙江省科学技术发明奖一等奖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黑龙江省高校科学技术奖一等奖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高等学校虚拟仿真实验教学资源建设成果奖二等奖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网络环境的拼音语句输入技术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面向网络环境的拼音语句输入技术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面向学生自主学习和远程实验的高级语言程序设计能力训练平台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1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2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月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0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月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年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9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月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黑龙江省人民政府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高等学校国家级实验教学示范中心联席会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黑龙江省高校科学技术奖励委员会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11/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9/7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72"/>
        <w:gridCol w:w="5580"/>
        <w:gridCol w:w="1980"/>
        <w:gridCol w:w="1651"/>
        <w:gridCol w:w="1381"/>
        <w:gridCol w:w="1196"/>
      </w:tblGrid>
      <w:tr>
        <w:trPr>
          <w:trHeight w:val="599" w:hRule="atLeast"/>
        </w:trPr>
        <w:tc>
          <w:tcPr>
            <w:tcW w:w="14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四、任现职以来代表性教学、科研论文，著作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发表时间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出版时间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论文题目（书名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（如论文第一作者是本人指导的学生，请在题目后加“</w:t>
            </w:r>
            <w:r>
              <w:rPr>
                <w:rFonts w:cs="FZFSK--GBK1-0;黑体" w:ascii="宋体;SimSun" w:hAnsi="宋体;SimSun"/>
                <w:kern w:val="0"/>
                <w:sz w:val="20"/>
                <w:szCs w:val="20"/>
              </w:rPr>
              <w:t>*”</w:t>
            </w:r>
            <w:r>
              <w:rPr>
                <w:rFonts w:ascii="宋体;SimSun" w:hAnsi="宋体;SimSun" w:cs="FZFSK--GBK1-0;黑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期刊或国际会议名称（出版社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收录情况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（编写字数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影响因子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他引次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5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8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.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6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.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4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.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1.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8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9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5.1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11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Predicting ad click-through rates via feature-based fully coupled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nteraction tensor factorization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Optimizing ranking for response prediction via triplet-wise learning from historical feedback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CTR Prediction for DSP with Improved Cube Factorization Model from Historical Bidding Log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文本分类中特征选择方法的比较与改进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valuating tag quality for blogger modelling via topic model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Detecting Tag Spam in the Blogosphere via Topic Models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Protein complex detection based on integrated strategy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A Novel Self-Adaptive Clustering Algorithm for Dynamic Data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Electronic Commerce Research and Applications(ELSEVIER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International Journal of Machine Learning and Cybernetics(Springer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 xml:space="preserve">ICONIP 2014             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(Springer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哈尔滨工业大学学报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FSKD 2015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NLP-KE 20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Journal of Computational and Theoretical Nanoscience(American Scientific Publishers)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ICONIP 2012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(Springer)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SCI/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/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SCI/EI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EI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.139/3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.11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1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36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1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0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.666/0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0/1</w:t>
            </w:r>
          </w:p>
          <w:p>
            <w:pPr>
              <w:pStyle w:val="Normal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5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4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3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6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5/3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4/3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15"/>
        <w:gridCol w:w="3057"/>
        <w:gridCol w:w="2877"/>
        <w:gridCol w:w="2253"/>
        <w:gridCol w:w="1196"/>
      </w:tblGrid>
      <w:tr>
        <w:trPr>
          <w:trHeight w:val="599" w:hRule="atLeast"/>
        </w:trPr>
        <w:tc>
          <w:tcPr>
            <w:tcW w:w="141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五、任现职以来代表性专利（按重要性排序，不超过</w:t>
            </w: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项）</w:t>
            </w:r>
          </w:p>
        </w:tc>
      </w:tr>
      <w:tr>
        <w:trPr>
          <w:trHeight w:val="6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时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授权国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总人数</w: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本人排名</w:t>
            </w:r>
          </w:p>
        </w:tc>
      </w:tr>
      <w:tr>
        <w:trPr>
          <w:trHeight w:val="63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词汇自适应中文输入方法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  <w:t>文档段落分割方法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ZL201010551084.X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  <w:t>ZL201010602030.1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7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2012.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中国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ascii="宋体;SimSun" w:hAnsi="宋体;SimSun" w:cs="FZFSK--GBK1-0;黑体"/>
                <w:kern w:val="0"/>
                <w:sz w:val="24"/>
                <w:szCs w:val="24"/>
              </w:rPr>
              <w:t>中国</w:t>
            </w:r>
            <w:r/>
            <w:r>
              <w:rPr>
                <w:kern w:val="0"/>
                <w:sz w:val="24"/>
                <w:szCs w:val="24"/>
                <w:rFonts w:ascii="宋体;SimSun" w:hAnsi="宋体;SimSun" w:cs="FZFSK--GBK1-0;黑体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separate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8/4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FZFSK--GBK1-0;黑体"/>
                <w:kern w:val="0"/>
                <w:sz w:val="24"/>
                <w:szCs w:val="24"/>
              </w:rPr>
            </w:pP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  <w:t>7/6</w:t>
            </w:r>
            <w:r/>
            <w:r>
              <w:rPr>
                <w:sz w:val="24"/>
                <w:kern w:val="0"/>
                <w:szCs w:val="24"/>
                <w:rFonts w:cs="FZFSK--GBK1-0;黑体" w:ascii="宋体;SimSun" w:hAnsi="宋体;SimSun"/>
                <w:lang w:val="en-US" w:eastAsia="en-US"/>
              </w:rPr>
              <w:fldChar w:fldCharType="end"/>
            </w:r>
            <w:r>
              <w:rPr>
                <w:rFonts w:cs="FZFSK--GBK1-0;黑体" w:ascii="宋体;SimSun" w:hAnsi="宋体;SimSun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FZFSK--GBK1-0;黑体"/>
          <w:kern w:val="0"/>
          <w:sz w:val="30"/>
          <w:szCs w:val="30"/>
        </w:rPr>
      </w:pPr>
      <w:r>
        <w:rPr>
          <w:rFonts w:cs="FZFSK--GBK1-0;黑体" w:ascii="宋体;SimSun" w:hAnsi="宋体;SimSun"/>
          <w:kern w:val="0"/>
          <w:sz w:val="30"/>
          <w:szCs w:val="30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6"/>
        <w:gridCol w:w="956"/>
        <w:gridCol w:w="720"/>
        <w:gridCol w:w="1300"/>
        <w:gridCol w:w="720"/>
        <w:gridCol w:w="1080"/>
        <w:gridCol w:w="725"/>
        <w:gridCol w:w="879"/>
      </w:tblGrid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真实性声明</w:t>
            </w:r>
          </w:p>
        </w:tc>
      </w:tr>
      <w:tr>
        <w:trPr>
          <w:trHeight w:val="263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42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申报人签字：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材料审查小组意见</w:t>
            </w:r>
          </w:p>
        </w:tc>
      </w:tr>
      <w:tr>
        <w:trPr>
          <w:trHeight w:val="4050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审查，该同志申报材料内容真实、准确，符合学术道德规范，满足我单位专业技术职务聘任要求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学效果总体评价：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优秀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良好  </w:t>
            </w:r>
            <w:r>
              <w:rPr>
                <w:rFonts w:ascii="MS Gothic;ＭＳ ゴシック" w:hAnsi="MS Gothic;ＭＳ ゴシック" w:cs="MS Gothic;ＭＳ ゴシック"/>
                <w:kern w:val="0"/>
                <w:sz w:val="30"/>
                <w:szCs w:val="30"/>
              </w:rPr>
              <w:t>□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未承担课程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3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材料审查小组组长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  单位（公章）</w:t>
            </w:r>
          </w:p>
          <w:p>
            <w:pPr>
              <w:pStyle w:val="Normal"/>
              <w:autoSpaceDE w:val="false"/>
              <w:spacing w:lineRule="exact" w:line="500"/>
              <w:ind w:firstLine="57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b/>
                <w:kern w:val="0"/>
                <w:sz w:val="30"/>
                <w:szCs w:val="30"/>
              </w:rPr>
              <w:t>教授会（评审组）评审意见</w:t>
            </w:r>
          </w:p>
        </w:tc>
      </w:tr>
      <w:tr>
        <w:trPr>
          <w:trHeight w:val="310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 w:cs="FZFSK--GBK1-0;黑体"/>
                <w:b/>
                <w:b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经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学院教授会（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系列评审组）评审，同意推荐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志聘任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职务。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500"/>
              <w:ind w:firstLine="1500"/>
              <w:rPr/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教授会主任（评审组组长）签字：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ind w:firstLine="5850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总人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参加人数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表决结果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不同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ascii="宋体;SimSun" w:hAnsi="宋体;SimSun" w:cs="FZFSK--GBK1-0;黑体"/>
                <w:kern w:val="0"/>
                <w:sz w:val="30"/>
                <w:szCs w:val="30"/>
              </w:rPr>
              <w:t>弃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SimSun" w:hAnsi="宋体;SimSun" w:cs="FZFSK--GBK1-0;黑体"/>
                <w:kern w:val="0"/>
                <w:sz w:val="30"/>
                <w:szCs w:val="30"/>
              </w:rPr>
            </w:pPr>
            <w:r>
              <w:rPr>
                <w:rFonts w:cs="FZFSK--GBK1-0;黑体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18:00Z</dcterms:created>
  <dc:creator>lenovo</dc:creator>
  <dc:description/>
  <cp:keywords/>
  <dc:language>en-US</dc:language>
  <cp:lastModifiedBy>Lili Shan</cp:lastModifiedBy>
  <cp:lastPrinted>2016-11-18T12:19:00Z</cp:lastPrinted>
  <dcterms:modified xsi:type="dcterms:W3CDTF">2016-11-22T06:41:00Z</dcterms:modified>
  <cp:revision>13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